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Брянская область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коловский сельский </w:t>
      </w:r>
    </w:p>
    <w:p>
      <w:pPr>
        <w:pStyle w:val="Normal"/>
        <w:shd w:fill="FFFFFF" w:val="clear"/>
        <w:spacing w:lineRule="exact" w:line="322"/>
        <w:ind w:left="1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Совет народных депутатов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01.2017 года №</w:t>
      </w:r>
      <w:r>
        <w:rPr>
          <w:b/>
          <w:color w:val="008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Соколовская сельская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 xml:space="preserve">администрация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 «О внесении изменений в решение от 21 декабря 2016 года №  3-90 «О бюджете Соколовского сельского поселения на 2017 год и на плановый период 2018 и 2019 годов»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ая палата Мглинского района,  рассмотрев  проект решения о внесении изменений в решение Соколовского сельского Совета народных депутатов  «О бюджете Соколовского сельского поселения на 2017 год и на плановый период 2018 и 2019 годов» (далее проект решения), отмечает следующе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ектом решения  доходная часть бюджета на 2017 год не изменилась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м решения  расходная часть  бюджета  на 2017 год увеличилась на 9 091,22 рублей, в том числе по разделам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0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егосударственные вопросы»  + 17 491 ,22 рублей,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4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ирования Правительства Российской Федерации, высших органов исполнительной власти субъектов Российской Федерации, местных администраций                                     +17 491,22 рубл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БК 01040000010100121 центральный аппарат    +17 491,22 рублей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05 00</w:t>
        <w:br/>
        <w:t xml:space="preserve">      «Жилищно-коммунальное хозяйство»        - 8400,00 рублей, </w:t>
      </w:r>
      <w:r>
        <w:rPr>
          <w:sz w:val="28"/>
          <w:szCs w:val="28"/>
        </w:rPr>
        <w:t>в том числе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 03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лагоустройство»                                                   - 8400,00 рубл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БК 05030000070010244 уличное освещение        - 5900,00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БК 0503000070030244 организация и содержание мест захоронен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000,00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05030000070050244  прочие мероприятия по благоустройству -1500,00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 внесением  изменений в бюджетную роспись введен  дефицит бюджета  в сумме 9091,22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о-счетная палата Мглинского района замечаний по проекту решения не имеет и предлагает Соколовскому сельскому  Совету народных депутатов  его принять.</w:t>
      </w:r>
    </w:p>
    <w:p>
      <w:pPr>
        <w:pStyle w:val="Normal"/>
        <w:ind w:firstLine="851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аты                                                                          Т.Н.Фенькова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944" w:leader="none"/>
          <w:tab w:val="left" w:pos="7042" w:leader="underscore"/>
        </w:tabs>
        <w:spacing w:before="312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4" w:leader="none"/>
          <w:tab w:val="left" w:pos="7042" w:leader="underscore"/>
        </w:tabs>
        <w:spacing w:before="312" w:after="0"/>
        <w:ind w:right="30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4" w:leader="none"/>
          <w:tab w:val="left" w:pos="7042" w:leader="underscore"/>
        </w:tabs>
        <w:spacing w:before="312" w:after="0"/>
        <w:ind w:left="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3:29:00Z</dcterms:created>
  <dc:creator>User</dc:creator>
  <dc:description/>
  <cp:keywords/>
  <dc:language>en-US</dc:language>
  <cp:lastModifiedBy>Admin</cp:lastModifiedBy>
  <cp:lastPrinted>2017-01-25T09:09:00Z</cp:lastPrinted>
  <dcterms:modified xsi:type="dcterms:W3CDTF">2017-01-25T06:10:00Z</dcterms:modified>
  <cp:revision>10</cp:revision>
  <dc:subject/>
  <dc:title>ГКУ Брянской области</dc:title>
</cp:coreProperties>
</file>